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РУССКОМУ ЯЗЫ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15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1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Маршала Конева, д. 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3-00  Время выполнения олимпиадных заданий для 7-11 кла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-00 – обед для обучающихся 7-11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3-00 – заседание Жюри. Проверка олимпиадных работ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русскому языку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ахрушева Наталья Леонидо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усского языка МБОУ «СОШ №2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20:00Z</dcterms:modified>
  <cp:revision>5</cp:revision>
  <dc:subject/>
  <dc:title/>
</cp:coreProperties>
</file>