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 xml:space="preserve">ПРОГРАММА МУНИЦИПАЛЬНОГО ЭТАПА ВСЕРОССИЙСКОЙ ОЛИМПИАДЫ ШКОЛЬНИКОВ 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ПО АНГЛИЙСКОМУ ЯЗЫКУ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Дата проведения:10 ноября 2017 года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о проведения: МБОУ «СОШ №2 г. Никольска»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: г. Никольск, ул. Советская, д. 161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00 – 9-40 Заезд участников олимпиады. Встреча общественных наблюдателей.  Подготовка к проведению олимпиады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-40 – 10-00 Размещение участников олимпиады в аудиториях. Проведение инструктажа участ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00 Начало олимпиад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-00 – 11-03  Выполнение олимпиадных заданий (7-8 классы)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10-00 – 11-15  Выполнение олимпиадных заданий (9-11 классы)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11-00 – обед для обучающихся 7-11 классов. Отъезд участников олимпиады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С 11-30 – заседание Жюри. Проверка олимпиадных работ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Формирование банка данных муниципального этапа  всероссийской олимпиады школьников по английскому языку  в 2017-2018 учебном году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ссмотрение апелляц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tbl>
      <w:tblPr>
        <w:tblW w:w="91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36"/>
        <w:gridCol w:w="836"/>
        <w:gridCol w:w="836"/>
        <w:gridCol w:w="836"/>
        <w:gridCol w:w="878"/>
        <w:gridCol w:w="1763"/>
        <w:gridCol w:w="2307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 класс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 класс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жюри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частники, завершившие олимпиаду досрочно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опровождающие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7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8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9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0</w:t>
            </w:r>
          </w:p>
        </w:tc>
        <w:tc>
          <w:tcPr>
            <w:tcW w:w="8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1</w:t>
            </w:r>
          </w:p>
        </w:tc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15</w:t>
            </w:r>
          </w:p>
        </w:tc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26</w:t>
            </w:r>
          </w:p>
        </w:tc>
        <w:tc>
          <w:tcPr>
            <w:tcW w:w="2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уд. №27</w:t>
            </w:r>
          </w:p>
        </w:tc>
      </w:tr>
    </w:tbl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color w:val="943634"/>
          <w:sz w:val="24"/>
          <w:szCs w:val="24"/>
        </w:rPr>
      </w:pPr>
      <w:r>
        <w:rPr>
          <w:rFonts w:cs="Times New Roman" w:ascii="Times New Roman" w:hAnsi="Times New Roman"/>
          <w:color w:val="943634"/>
          <w:sz w:val="24"/>
          <w:szCs w:val="24"/>
        </w:rPr>
        <w:t>ВНИМАНИЮ УЧАСТНИКОВ МУНИЦИПАЛЬНОГО ЭТАПА ОЛИМПИАДЫ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о время проведения муниципального этапа олимпиады участникам олимпиады запрещено: общаться друг с другом, перемещаться свободно по аудитории, пользоваться справочными материалами, мобильными средствами связи и электронно-вычислительной техникой, не предусмотренными требованиями к проведению муниципального этапа олимпиады по соответствующему общеобразовательному предмету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 xml:space="preserve">Участник муниципального этапа олимпиады, нарушивший правила поведения в соответствии с инструктажем, может быть удалён из аудитории председателем предметно-методической комиссии/жюри с составлением акта об удалении участника олимпиады. Участник, удалённый из аудитории при проведении муниципального этапа олимпиады, лишается права дальнейшего участия в муниципальном этапе олимпиады по данному общеобразовательному предмету в текущем году. 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кументы, регламентирующие проведение муниципального этапа олимпиады, опубликованы на сайте Управления образования (</w:t>
      </w:r>
      <w:r>
        <w:rPr>
          <w:rFonts w:cs="Times New Roman" w:ascii="Times New Roman" w:hAnsi="Times New Roman"/>
          <w:sz w:val="24"/>
          <w:szCs w:val="24"/>
          <w:lang w:val="en-US"/>
        </w:rPr>
        <w:t>h</w:t>
      </w:r>
      <w:r>
        <w:rPr>
          <w:rFonts w:cs="Times New Roman" w:ascii="Times New Roman" w:hAnsi="Times New Roman"/>
          <w:sz w:val="24"/>
          <w:szCs w:val="24"/>
        </w:rPr>
        <w:t xml:space="preserve">  , баннер Всероссийская олимпиада школьников. В этом же разделе публикуются протоколы жюри и итоговые ведомости)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ab/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color w:val="FF0000"/>
          <w:sz w:val="32"/>
          <w:szCs w:val="32"/>
        </w:rPr>
        <w:t>Председатель предметного жюри: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Шангина Татьяна Леонидовна, учитель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нглийского языка МБОУ «СОШ №2 г. Никольска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FF0000"/>
          <w:sz w:val="24"/>
          <w:szCs w:val="24"/>
        </w:rPr>
        <w:t>Контактная информаци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ветственная за проведение олимпиады по предмету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ева Ольга Васильевна</w:t>
      </w:r>
      <w:r>
        <w:rPr>
          <w:rFonts w:cs="Times New Roman" w:ascii="Times New Roman" w:hAnsi="Times New Roman"/>
          <w:sz w:val="24"/>
          <w:szCs w:val="24"/>
        </w:rPr>
        <w:t xml:space="preserve">,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чальник информационно-методического отдела МКУ «ЦОДОУ»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Телефон:</w:t>
      </w:r>
      <w:r>
        <w:rPr>
          <w:rFonts w:cs="Times New Roman" w:ascii="Times New Roman" w:hAnsi="Times New Roman"/>
          <w:sz w:val="24"/>
          <w:szCs w:val="24"/>
        </w:rPr>
        <w:t xml:space="preserve"> 8-817-54-2-23-31</w:t>
      </w:r>
    </w:p>
    <w:p>
      <w:pPr>
        <w:pStyle w:val="Normal"/>
        <w:spacing w:before="0" w:after="2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1T23:54:00Z</dcterms:created>
  <dc:creator>User</dc:creator>
  <dc:description/>
  <cp:keywords/>
  <dc:language>en-US</dc:language>
  <cp:lastModifiedBy>User</cp:lastModifiedBy>
  <dcterms:modified xsi:type="dcterms:W3CDTF">2017-12-13T20:23:00Z</dcterms:modified>
  <cp:revision>6</cp:revision>
  <dc:subject/>
  <dc:title/>
</cp:coreProperties>
</file>